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383210189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1400114835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372033893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573874734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509789166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1736292525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1412733445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1871373615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589795555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1137718026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1188674778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2119344366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1912046586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418245732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655233876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1585379747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919453975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707043794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1210936866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933175627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1747653509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1884191461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8757518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1927884446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675402682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324972201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1714282789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1245564264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1818959940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405432354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1689047575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1350261846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429338962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1305207733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1535579366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1530831115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704985790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1242996684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798908761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298045529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518711029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1083873961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1394366497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766823941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1204137628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342366151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1712189189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1794823664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1464925953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1644805144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1656415911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279801546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740580310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1615432400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1618805800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357399044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577996699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1348580077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1111468225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1629069925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1334197494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1645871674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1553254546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1847453089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1161448393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856979362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110291127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779921836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1342295638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1530860339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1719569868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823270240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2129772284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128518714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1817587805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972389354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1418469376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2004331068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601942139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836652915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226601988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1813750412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78391681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2085582053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2111680140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1953294405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835614214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2132286986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1557806358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1219271914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649943816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543516150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76811579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500898913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275703849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918857623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880887829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1340840802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1921064447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1272569556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1365625916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2145169424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368775855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970339172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243309432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2012393027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333964816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361597118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562441511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1556944562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647949845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1789334072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862932829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1097297953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2143569211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1124581405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1712887127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350656189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1770518520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311172445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1785969045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1358206783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1444483866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1672230463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1109541244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1569668257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99901399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877972983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2061759298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1127818577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837337443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1746390141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111964543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1948997694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646456234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875502201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598752654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1252165079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131562187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343066904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498912907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268758692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121806780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193122631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1150253014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1614099540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299706738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864250064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1230969644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262215635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1047975726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1968710210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183480287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846838150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418340145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2036984800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706502632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1234660556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160347757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910395996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1979089833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1615849583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535601523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446650989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1416863178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919779199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1366133064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548207718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2114971679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612968794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1844626510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1461865791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1006546246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341684151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1782800052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